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BAT</w:t>
      </w:r>
    </w:p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 ARHITECT ŞEF,                                                                                                                                           ing. Rita Marcela NEAG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și consultarea populaţiei pentru documentaţia: 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i/>
          <w:sz w:val="20"/>
          <w:szCs w:val="20"/>
        </w:rPr>
        <w:t>Plan urbanistic de Detaliu: 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RIDICARE RESTRICTIE DE CONSTRUIRE SI DETALIERE CONDITII DE AMPLASARE PENTRU CONSTRUIRE SEDIU DE BIROURI ARHITECTURA, ALEI CAROSABILE SI PIETONALE, PARCAJE, IMPREJMUIRE, BRANSAMENTE, UTILITATI</w:t>
      </w:r>
      <w:r>
        <w:rPr>
          <w:rFonts w:cs="Times New Roman" w:ascii="Times New Roman" w:hAnsi="Times New Roman"/>
          <w:b/>
          <w:bCs/>
          <w:i/>
          <w:sz w:val="36"/>
          <w:szCs w:val="36"/>
        </w:rPr>
        <w:t xml:space="preserve"> </w:t>
      </w:r>
      <w:r>
        <w:rPr>
          <w:rStyle w:val="InternetLink"/>
          <w:rFonts w:cs="Arial" w:ascii="Arial" w:hAnsi="Arial"/>
          <w:iCs/>
          <w:color w:val="000000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/>
          <w:i/>
          <w:iCs/>
          <w:color w:val="000000"/>
          <w:sz w:val="20"/>
          <w:szCs w:val="20"/>
          <w:u w:val="none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CTIVELE CONSULTĂRI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ezenta documentaţie are ca obiect detalierea conditiilor de amplasare pentru construire sediu de birouri arhitectura , alei carosabile si pietonale , parcaje, imprejmuire, bransamente utilita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 FOLOSIT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OADA: 15.03.2016 – 04.04.2016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TORI:  S.C. BIG STUDIO ARH DESIGN S.R.L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A LEGALĂ: Legea nr. 350/2001, art. 57 şi 61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UL DESFĂŞURĂRII CONSULTĂRII 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 Rudului, nr. 126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Ştefan Greceanu nr.11, bl.K8 – sediul D.G.D.U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  <w:lang w:val="es-US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ploiesti.ro</w:t>
        </w:r>
      </w:hyperlink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</w:rPr>
        <w:t>Activitatea de informare şi consultare a publicului pentru documentaţiile de urbanism şi/sau amenajarea teritoriului)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DEZBATERII/CONSULTĂRII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 Rudului, nr. 12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iul D.G.D.U.: memoriu de prezentare, planuri cu încadrarea în localitate, situația existentă, propunere;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-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/>
        <w:ind w:left="195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: au fost notificati 21 vecini.</w:t>
      </w:r>
    </w:p>
    <w:p>
      <w:pPr>
        <w:pStyle w:val="Normal"/>
        <w:spacing w:lineRule="auto" w:line="240"/>
        <w:ind w:left="884" w:hanging="8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PECTELE DISCUTATE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ERE:  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 xml:space="preserve">COMENTARII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 au existat</w:t>
      </w:r>
    </w:p>
    <w:p>
      <w:pPr>
        <w:pStyle w:val="Normal"/>
        <w:spacing w:lineRule="auto" w:line="240" w:before="0" w:after="0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ZULTATELE CONSULTĂRI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I ŞI RECOMANDĂR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>Se consideră că procedura de informare şi consultare a populaţiei a fost desfăşurată conform prevederilor legale şi în consecinţă se poate trece la următoarea etapă în procesul de avizare și aprobare a documentaţiei tehnice de urbanism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i/>
          <w:sz w:val="20"/>
          <w:szCs w:val="20"/>
        </w:rPr>
        <w:t>Plan urbanistic de Detaliu: 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RIDICARE RESTRICTIE DE CONSTRUIRE SI DETALIERE CONDITII DE AMPLASARE PENTRU CONSTRUIRE SEDIU DE BIROURI ARHITECTURA, ALEI CAROSABILE SI PIETONALE, PARCAJE, IMPREJMUIRE, BRANSAMENTE, UTILITATI</w:t>
      </w:r>
      <w:r>
        <w:rPr>
          <w:rFonts w:cs="Times New Roman" w:ascii="Times New Roman" w:hAnsi="Times New Roman"/>
          <w:b/>
          <w:bCs/>
          <w:i/>
          <w:sz w:val="36"/>
          <w:szCs w:val="36"/>
        </w:rPr>
        <w:t xml:space="preserve"> </w:t>
      </w:r>
      <w:r>
        <w:rPr>
          <w:rStyle w:val="InternetLink"/>
          <w:rFonts w:cs="Arial" w:ascii="Arial" w:hAnsi="Arial"/>
          <w:iCs/>
          <w:color w:val="000000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/>
          <w:i/>
          <w:iCs/>
          <w:color w:val="000000"/>
          <w:sz w:val="20"/>
          <w:szCs w:val="20"/>
          <w:u w:val="none"/>
        </w:rPr>
        <w:t>”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a Maria NEAG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it-IT"/>
        </w:rPr>
        <w:t>Șef Serviciu Dezvoltare Urbană și Metropolitan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cs="Arial" w:ascii="Arial" w:hAnsi="Arial"/>
          <w:sz w:val="20"/>
          <w:szCs w:val="20"/>
          <w:lang w:val="it-IT"/>
        </w:rPr>
        <w:t>ing. Daniel DUMITRU</w:t>
      </w: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       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  <w:lang w:val="it-IT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 </w:t>
      </w:r>
    </w:p>
    <w:p>
      <w:pPr>
        <w:pStyle w:val="Normal"/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600"/>
    </w:tblGrid>
    <w:tr>
      <w:trPr>
        <w:trHeight w:val="315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20"/>
              <w:szCs w:val="20"/>
            </w:rPr>
            <w:t>06.04.2016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"/>
      <w:gridCol w:w="8655"/>
    </w:tblGrid>
    <w:tr>
      <w:trPr>
        <w:trHeight w:val="412" w:hRule="atLeast"/>
      </w:trPr>
      <w:tc>
        <w:tcPr>
          <w:tcW w:w="10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5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6.04.2016, 2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74"/>
      <w:gridCol w:w="1945"/>
    </w:tblGrid>
    <w:tr>
      <w:trPr>
        <w:trHeight w:val="344" w:hRule="atLeast"/>
      </w:trPr>
      <w:tc>
        <w:tcPr>
          <w:tcW w:w="737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194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1646/10.03.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1646/10.03.2016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50:00Z</dcterms:created>
  <dc:creator>munteanu.s</dc:creator>
  <dc:description/>
  <cp:keywords/>
  <dc:language>en-US</dc:language>
  <cp:lastModifiedBy>Neagu Dana</cp:lastModifiedBy>
  <cp:lastPrinted>2015-04-16T14:40:00Z</cp:lastPrinted>
  <dcterms:modified xsi:type="dcterms:W3CDTF">2016-04-01T10:06:00Z</dcterms:modified>
  <cp:revision>5</cp:revision>
  <dc:subject/>
  <dc:title>PRIMARIA MUNICIPIULUI PLOIESTIDIRECTIA</dc:title>
</cp:coreProperties>
</file>